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im_skatepark_csz Map enough speed to create for the rush There is no weapon ground You can buy any weapon the only weapons you have sound the deagle, grenade, knife I imagine poorly with some AWP and/or Scout... Nice Map, which will please all the addicts thou deagle rush it offers great potential that few allow has all types of novice players or experimenté I éspere you take fun has taken on this map. Note: 32 slots maximum aim_skatepark_csz.pwf file made by Sacripan if you have comments to me you can always contact me on http://perso.orange.fr/qwak2/ site or by mail:lilou905@hotmail.com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Lilou &amp; luni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